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әдәбиятыннан олимпиада җаваплар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 нчы сыйныф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Үткәрү вакыты -  60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“Халык авыз иҗаты” төшенчәсен аңлат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рләрен мисаллар белән дәлиллә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8 балл)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Туган авыл” шигыренең авторы -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(1 балл)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Абдулла  Алиш;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ә) Абдулла  Әхмәт;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Габдулла Тукай;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в) Фәнис  Ярулли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К.Насыйри әсәрен билгелә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1 балл)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“Әбүгалисина”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ә) “Чәчәкләр”;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“Сабыйга”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“Иптәшләр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у юллар кайсы шигыр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дән? Авторын, исемен языгыз. Төп хис-тойгыны характерлагы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(10 балл)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1134" w:right="2765" w:hanging="0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 xml:space="preserve">- Әйт миңа син өч матур сүз,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720" w:right="2765" w:firstLine="414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Уйлап әйт син, бәбкәе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1494" w:right="2765" w:hanging="360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 xml:space="preserve">Мин яраткан иң матур сүз,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720" w:right="2765" w:firstLine="414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Иң якын сүз - Әнкәе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1494" w:right="2765" w:hanging="360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 xml:space="preserve">Калмый аннан бер матур сүз,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720" w:right="2765" w:firstLine="414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Һәрвакыт син әйткәнең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94" w:right="2448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 xml:space="preserve">Бергә әйткән ул матур сүз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20" w:right="2448" w:firstLine="41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Әткәем дә Әнкәем!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1134" w:right="24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Бар өченче бер матур сүз..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1134" w:right="244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Ул матур сүз - Илкәем!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20" w:right="2448" w:firstLine="41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да бу йорт, төп бабамнар,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20" w:right="2448" w:firstLine="41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лкәем - үз җиркәем!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497" w:right="2448" w:firstLine="709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5. Татарстанда К.Насыйри белән бәйле урыннарны санагыз. Аның турында, кыска гына итеп, белгәннәрегезне языгыз </w:t>
      </w:r>
      <w:r>
        <w:rPr>
          <w:rFonts w:cs="Times New Roman" w:ascii="Times New Roman" w:hAnsi="Times New Roman"/>
          <w:sz w:val="24"/>
          <w:szCs w:val="24"/>
          <w:lang w:val="tt-RU"/>
        </w:rPr>
        <w:t>(5 бал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Дуслык, ярдәмләшү, бердәмлек турында нинди мәкаль-әйтемнәр беләсез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мисал яз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10 бал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Җавапла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Халык авыз иҗаты – халык тарафыннан иҗат ителә һ.б. Әкиятләр, легендалар, бәетләр, җыр, афористик жанрлар һ.б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б) Габдулла Тука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а) “Әбүгалисина”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Н.Исәнбәт, “Өч матур сүз”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5. Казанда К.Насыйри музее, Яшел Үзән районы Олы Ачасар авылында музей һ.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6. Дуслык, ярдәмләшү, бердәмлек турында мәкаль-әйтемнәр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арлыгы 35 бал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15:00Z</dcterms:created>
  <dc:creator>Сафиуллина Миляуша</dc:creator>
  <dc:description/>
  <cp:keywords/>
  <dc:language>en-US</dc:language>
  <cp:lastModifiedBy>Пользователь</cp:lastModifiedBy>
  <dcterms:modified xsi:type="dcterms:W3CDTF">2018-10-24T09:48:00Z</dcterms:modified>
  <cp:revision>3</cp:revision>
  <dc:subject/>
  <dc:title>Рус мәктәбенең татар төркемендә укучы балалар өчен</dc:title>
</cp:coreProperties>
</file>